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环境影响</w:t>
      </w:r>
      <w:r>
        <w:rPr>
          <w:b/>
          <w:sz w:val="30"/>
          <w:szCs w:val="30"/>
        </w:rPr>
        <w:t>报告表内审单</w:t>
      </w:r>
    </w:p>
    <w:p>
      <w:pPr>
        <w:pStyle w:val="Normal"/>
        <w:jc w:val="center"/>
        <w:rPr/>
      </w:pPr>
      <w:r>
        <w:rPr>
          <w:rFonts w:eastAsia="黑体;SimHei" w:cs="Calibri"/>
          <w:b/>
          <w:sz w:val="24"/>
        </w:rPr>
        <w:t xml:space="preserve">                                        </w:t>
      </w:r>
      <w:r>
        <w:rPr>
          <w:rFonts w:eastAsia="黑体;SimHei" w:cs="Calibri"/>
        </w:rPr>
        <w:t xml:space="preserve">                 </w:t>
      </w:r>
      <w:r>
        <w:rPr/>
        <w:t>NO</w:t>
      </w:r>
      <w:r>
        <w:rPr/>
        <w:t>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9"/>
        <w:gridCol w:w="1031"/>
        <w:gridCol w:w="15"/>
        <w:gridCol w:w="655"/>
        <w:gridCol w:w="721"/>
        <w:gridCol w:w="1275"/>
        <w:gridCol w:w="1939"/>
      </w:tblGrid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产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套节能环保家具及工具车生产线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所在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邵阳县下花桥镇储英村</w:t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邵阳县开明实业有限公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批部门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阳县环保局</w:t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参与人员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初审</w:t>
            </w:r>
            <w:r>
              <w:rPr/>
              <w:t>意见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核实项目建设内容，完善项目组成表</w:t>
            </w:r>
            <w:r>
              <w:rPr/>
              <w:t>，核实原辅材料以及用量；</w:t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完善项目污染物产生及预计排放情况</w:t>
            </w:r>
          </w:p>
          <w:p>
            <w:pPr>
              <w:pStyle w:val="Normal"/>
              <w:snapToGrid w:val="false"/>
              <w:rPr/>
            </w:pPr>
            <w:r>
              <w:rPr/>
              <w:t>审核人：</w:t>
            </w:r>
            <w:r>
              <w:rPr/>
              <w:t>岳亚成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/>
              <w:t>2017.2.12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修改情况：</w:t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、已核实</w:t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已修改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785"/>
              <w:rPr/>
            </w:pP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/>
              <w:t>2017.2.12</w:t>
            </w:r>
          </w:p>
        </w:tc>
      </w:tr>
      <w:tr>
        <w:trPr>
          <w:trHeight w:val="108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审</w:t>
            </w:r>
            <w:r>
              <w:rPr/>
              <w:t>修改结果认可意见：</w:t>
            </w:r>
          </w:p>
          <w:p>
            <w:pPr>
              <w:pStyle w:val="Normal"/>
              <w:rPr/>
            </w:pPr>
            <w:r>
              <w:rPr/>
              <w:t>修改到位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：</w:t>
            </w:r>
            <w:r>
              <w:rPr/>
              <w:t>岳亚成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/>
              <w:t>2017.2.13</w:t>
            </w:r>
            <w:r>
              <w:rPr/>
              <w:t xml:space="preserve">               </w:t>
            </w:r>
          </w:p>
        </w:tc>
      </w:tr>
      <w:tr>
        <w:trPr>
          <w:trHeight w:val="1838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复审</w:t>
            </w:r>
            <w:r>
              <w:rPr/>
              <w:t>意见：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/>
              <w:t>、完善环保投资。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审核人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聂云华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/>
              <w:t>2017.2.14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修改情况：</w:t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、已修改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575"/>
              <w:rPr/>
            </w:pP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/>
              <w:t>2016.2.14</w:t>
            </w:r>
          </w:p>
        </w:tc>
      </w:tr>
      <w:tr>
        <w:trPr>
          <w:trHeight w:val="1363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审</w:t>
            </w:r>
            <w:r>
              <w:rPr/>
              <w:t>修改结果认可意见：</w:t>
            </w:r>
          </w:p>
          <w:p>
            <w:pPr>
              <w:pStyle w:val="Normal"/>
              <w:rPr/>
            </w:pPr>
            <w:r>
              <w:rPr/>
              <w:t>修改到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聂云华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17.2.14</w:t>
            </w:r>
            <w:r>
              <w:rPr/>
              <w:t xml:space="preserve">              </w:t>
            </w:r>
          </w:p>
        </w:tc>
      </w:tr>
      <w:tr>
        <w:trPr>
          <w:trHeight w:val="2018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终审</w:t>
            </w:r>
            <w:r>
              <w:rPr/>
              <w:t>意见：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明确本项目不涉及表面加工、喷漆工艺及工序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完善项目主要建设内容一览表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核实项目产品方案，全部加起来都没有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万套，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项目原辅材料用料</w:t>
            </w:r>
            <w:r>
              <w:rPr>
                <w:lang w:eastAsia="zh-CN"/>
              </w:rPr>
              <w:t>，如</w:t>
            </w:r>
            <w:r>
              <w:rPr>
                <w:lang w:eastAsia="zh-CN"/>
              </w:rPr>
              <w:t>焊丝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并完善项目周边环境介绍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项目用地内的土地类型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明确项目食宿情况和补充项目施工期工期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项目用地内是否有古树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项目周边主要污染源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并完善环保目标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噪声排放标准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明确弃土去向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焊接烟尘产生量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用水量和废水产生量，补充生活废水中污染物的产生量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营运期噪声源强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施工期中“居民距离项目</w:t>
            </w:r>
            <w:r>
              <w:rPr>
                <w:lang w:eastAsia="zh-CN"/>
              </w:rPr>
              <w:t>50m</w:t>
            </w:r>
            <w:r>
              <w:rPr>
                <w:lang w:eastAsia="zh-CN"/>
              </w:rPr>
              <w:t>以外”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补充施工期的生态环境影响分析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噪声预测结果，考虑生产车间距离厂界的距离衰减，建议补充一列背景值，厂界需达标才行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完善营运期固体废物分析，根工程分析完全对不上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明确危废间位置，根据新的危废名录，核实</w:t>
            </w:r>
            <w:r>
              <w:rPr>
                <w:lang w:val="en-US" w:eastAsia="zh-CN"/>
              </w:rPr>
              <w:t>含油抹布的固废属性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？国土部门的意见在哪，建议补充林业部门的意见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核实环保投资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补充建设项目环保设施一览表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同步修改结论与审批登记表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补充委托书为附件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补充本项目平面布置图，图示危废间位置，根据核实后的环保目标，完善羡慕周围环境和监测布点示意图</w:t>
            </w:r>
          </w:p>
          <w:p>
            <w:pPr>
              <w:pStyle w:val="Normal"/>
              <w:snapToGrid w:val="false"/>
              <w:rPr/>
            </w:pPr>
            <w:r>
              <w:rPr/>
              <w:t>审核人：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/>
              <w:t>2017.2.22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改情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明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完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，一年用量为</w:t>
            </w:r>
            <w:r>
              <w:rPr/>
              <w:t>1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完善，见相关内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无食宿已补充施工期工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没有名树古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完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为</w:t>
            </w:r>
            <w:r>
              <w:rPr/>
              <w:t>2</w:t>
            </w:r>
            <w:r>
              <w:rPr/>
              <w:t>类标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明确弃土挖填平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用水量及废水产生量，并补充了废水中污染物的产生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补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完善噪声影响分析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补充，完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明确危废间位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补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核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补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修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补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已补充</w:t>
            </w:r>
          </w:p>
          <w:p>
            <w:pPr>
              <w:pStyle w:val="Normal"/>
              <w:snapToGrid w:val="false"/>
              <w:ind w:firstLine="1575"/>
              <w:rPr/>
            </w:pP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/>
              <w:t>2017.2.23</w:t>
            </w:r>
          </w:p>
        </w:tc>
      </w:tr>
      <w:tr>
        <w:trPr>
          <w:trHeight w:val="1704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终审</w:t>
            </w:r>
            <w:r>
              <w:rPr/>
              <w:t>修改结果认可意见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napToGrid w:val="false"/>
              <w:ind w:firstLine="441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41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410"/>
              <w:rPr/>
            </w:pPr>
            <w:r>
              <w:rPr/>
              <w:t>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：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期：</w:t>
            </w:r>
            <w:r>
              <w:rPr>
                <w:rFonts w:cs="Calibri" w:eastAsia="Calibri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7:00Z</dcterms:created>
  <dc:creator>Administrator</dc:creator>
  <dc:description/>
  <cp:keywords/>
  <dc:language>en-US</dc:language>
  <cp:lastModifiedBy>Administrator</cp:lastModifiedBy>
  <dcterms:modified xsi:type="dcterms:W3CDTF">2017-02-23T07:57:00Z</dcterms:modified>
  <cp:revision>49</cp:revision>
  <dc:subject/>
  <dc:title/>
</cp:coreProperties>
</file>